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73722144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ACADEM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63929676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